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25"/>
        <w:gridCol w:w="925"/>
        <w:gridCol w:w="1259"/>
        <w:gridCol w:w="1123"/>
        <w:gridCol w:w="1255"/>
        <w:gridCol w:w="1198"/>
        <w:gridCol w:w="1479"/>
        <w:gridCol w:w="1462"/>
        <w:gridCol w:w="1537"/>
        <w:gridCol w:w="898"/>
        <w:gridCol w:w="1110"/>
        <w:gridCol w:w="1673"/>
        <w:gridCol w:w="1088"/>
        <w:gridCol w:w="876"/>
        <w:gridCol w:w="1105"/>
      </w:tblGrid>
      <w:tr>
        <w:trPr>
          <w:trHeight w:val="330" w:hRule="atLeast"/>
        </w:trPr>
        <w:tc>
          <w:tcPr>
            <w:tcW w:w="1903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DIMENSIONARE RETEA DE CANALIZARE PLUVIALA SFANTU GHEORGHE- STR. RANDUNICII</w:t>
            </w:r>
          </w:p>
        </w:tc>
      </w:tr>
      <w:tr>
        <w:trPr>
          <w:trHeight w:val="199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Nume sectiune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Camin intrare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Camin iesire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Diametru conducta [mm]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Lungime sectiune [m]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Aria de colectare aferenta sectiunii [ha]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Coef. de reducere a debitului (m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Suma suprafetelor reduse  [ha]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Intensitatea ploii de calcul [l/s/ha]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Timpul de concentrare superficiala [min]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Timpul ploii de calcul (Tp) [min]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Panta colector (i‰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Debitul de calcul si dimensionare [l/s]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Viteza efectiva [m/s]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Viteza la plin  [m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Gradul de umplere  [%]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90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STRADA RANDUNICII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59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50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2,6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7,3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1,04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7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108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0,5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,9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7,1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3,9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4,65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.Ex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1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11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60,2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,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9,1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2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4,99</w:t>
            </w:r>
          </w:p>
        </w:tc>
      </w:tr>
      <w:tr>
        <w:trPr>
          <w:trHeight w:val="330" w:hRule="atLeast"/>
        </w:trPr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Total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0,1376</w:t>
            </w:r>
          </w:p>
        </w:tc>
        <w:tc>
          <w:tcPr>
            <w:tcW w:w="124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30:00Z</dcterms:created>
  <dc:creator>MariaJercan</dc:creator>
  <dc:description/>
  <cp:keywords/>
  <dc:language>en-US</dc:language>
  <cp:lastModifiedBy>Florin Balan</cp:lastModifiedBy>
  <dcterms:modified xsi:type="dcterms:W3CDTF">2014-08-29T11:58:00Z</dcterms:modified>
  <cp:revision>8</cp:revision>
  <dc:subject/>
  <dc:title/>
</cp:coreProperties>
</file>